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6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 wrześ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czuga Jerzy, Dorota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